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, GRAND DUCHESS and FROG.  It is self-booting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you want to play from the menu.  Requires 384K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9 - VEGAS PRO VIDEO POKER - What a great way to play Video Pok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budget!  Bet one to five coins and hope for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t least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